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RITIQUES ARE NOT LEGITIMATE ARGUMENT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1. CRITIQUE PREMISES ARE ARBITRARY </w:t>
      </w:r>
    </w:p>
    <w:p>
      <w:pPr>
        <w:pStyle w:val="Normal"/>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 xml:space="preserve">The negative evidence does not document that we partake of the world- view being critiqued.  That part of the link is necessarily asserted, since their authors did not know about the specific plan we proposed in this debate.  Accordingly, our assertion that we do not fall victim to the mind- set they critique is equally plausibl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2. CASE FUNCTIONS AS A COUNTER CRITIQUE </w:t>
      </w:r>
    </w:p>
    <w:p>
      <w:pPr>
        <w:pStyle w:val="Normal"/>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 xml:space="preserve">The framework of the affirmative is necessary for you to enact the plan.  Therefore, voting for the critique precludes you from making a personal moral statement about the ethical issues inherent in the case.  The advantages of the case thus function, at a priori level, as critiques of the negative framework.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3. THE BEST SCENARIO FOR THE CRITIQUE IS ENTRENCHMENT OF WHAT IT OPPOSES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Robert Hairiman, Assistant Professor of Speech Communication at Drake University, QUARTERLY JOURNAL OF SPEECH, 1991, p. 69 </w:t>
      </w:r>
    </w:p>
    <w:p>
      <w:pPr>
        <w:pStyle w:val="Normal"/>
        <w:ind w:firstLine="720"/>
        <w:rPr>
          <w:rFonts w:ascii="Arial" w:hAnsi="Arial" w:cs="Arial"/>
        </w:rPr>
      </w:pPr>
      <w:r>
        <w:rPr>
          <w:rFonts w:cs="Arial" w:ascii="Arial" w:hAnsi="Arial"/>
        </w:rPr>
        <w:t xml:space="preserve">Stated otherwise, at best critical rhetoric falls squarely on one side of what Jurgen Habermas labels "the philosophical discourse of modernity": it is a counter movement against any claim that current versions of freedom or reason exemplify the maximum achievement of rational self-determination of the individual subject.  Thus, critical rhetoric contributes to the modern project of achieving justice through the achievement of rational social relations, etc., and consequently it is susceptible to appropriation by the very practices of modern political hegemony it would critiqu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4. THE CRITIQUE IS SOLVENT WITHOUT A NEGATIVE BALLOT </w:t>
      </w:r>
    </w:p>
    <w:p>
      <w:pPr>
        <w:pStyle w:val="Normal"/>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 xml:space="preserve">Simply by arguing the critique they have introduced you to the importance of these issues and raised your consciousness.  There is no additional solvency to be gained by voting negative.  In fact, voting affirmative helps to create an aura of martyrdom around the advocates of the critique, which will enhance its appeal and the moral force of their advocacy.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5. THE CRITIQUE UNFAIRLY DIVIDES GROUND </w:t>
      </w:r>
    </w:p>
    <w:p>
      <w:pPr>
        <w:pStyle w:val="Normal"/>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 xml:space="preserve">The critique, when taken at face value, leaves no affirmative ground whatsoever.  Endorsing a priori framework that leaves no ground is tantamount to negating the entire debate process, since were that framework to be generally accepted, debates would cease due to lack of interest.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6. AFFIRMATIVES ARE NOT BE RESPONSIBLE FOR JUDGMENTS ABOUT THE RESOLUTION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avid M. Berube, Director of Forensics at the University of South Carolina, "Metaphorical Definition: An Analysis and a Rebuttal," Paper presented to the Speech Communication Association Convention, Chicago, Illinois, October, 1992, p. np </w:t>
      </w:r>
    </w:p>
    <w:p>
      <w:pPr>
        <w:pStyle w:val="Normal"/>
        <w:ind w:firstLine="720"/>
        <w:rPr>
          <w:rFonts w:ascii="Arial" w:hAnsi="Arial" w:cs="Arial"/>
        </w:rPr>
      </w:pPr>
      <w:r>
        <w:rPr>
          <w:rFonts w:cs="Arial" w:ascii="Arial" w:hAnsi="Arial"/>
        </w:rPr>
        <w:t xml:space="preserve">First, the affirmative is not responsible for the wording of the resolution.  Hence they are not blameworthy and the wording issue is extrinsic to the debate.  Holding an affirmative responsible for a word choice of which they are not blameworthy is like blaming the first affirmative for her vocal raspiness and her girth proneness and then holding a decision against her due to these accidental properties.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7. CRITIQUE DEBATES ARE SELF-SERVING AND IRRELEVANT OUTSIDE OF DEBAT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ale A. Herbeck, Director of Forensics at Boston College, John P. Katsulus, Director of Debate at Boston College, and Karla K. Leeper, Assistant Coach at the University of Kansas, JOURNAL OF THE AMERICAN FORENSIC ASSOCIATION, Winter, 1989, p. 161. </w:t>
      </w:r>
    </w:p>
    <w:p>
      <w:pPr>
        <w:pStyle w:val="Normal"/>
        <w:ind w:firstLine="720"/>
        <w:rPr>
          <w:rFonts w:ascii="Arial" w:hAnsi="Arial" w:cs="Arial"/>
        </w:rPr>
      </w:pPr>
      <w:r>
        <w:rPr>
          <w:rFonts w:cs="Arial" w:ascii="Arial" w:hAnsi="Arial"/>
        </w:rPr>
        <w:t>We do not believe that such a discussion of the nature of a system or the values implicit in the resolution is the educational or intellectual equivalent of a rigorous analysis of an affirmative case.  Such theoretical jousting is innately self-serving and has little relevance to argument theory beyond the artificial setting created in academic deb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2:03:00Z</dcterms:created>
  <dc:creator>The Vicino Family</dc:creator>
  <dc:description/>
  <dc:language>en-US</dc:language>
  <cp:lastModifiedBy>Alan Kessler</cp:lastModifiedBy>
  <dcterms:modified xsi:type="dcterms:W3CDTF">1998-05-24T02:03:00Z</dcterms:modified>
  <cp:revision>2</cp:revision>
  <dc:subject/>
  <dc:title>CRITIQUES ARE NOT LEGITIMATE ARGUMENTS </dc:title>
</cp:coreProperties>
</file>